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act" w:ascii="Impact" w:hAnsi="Impact"/>
          <w:sz w:val="28"/>
          <w:szCs w:val="28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019425" cy="800100"/>
                <wp:effectExtent l="0" t="6350" r="4572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3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ligrapher" w:hAnsi="Calligrapher" w:eastAsia="Calligrapher" w:cs="Calligrapher"/>
                                <w:lang w:bidi="hi-IN"/>
                              </w:rPr>
                              <w:t>Caught Being Goo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3pt;margin-top:0pt;width:237.7pt;height:62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ligrapher" w:hAnsi="Calligrapher" w:eastAsia="Calligrapher" w:cs="Calligrapher"/>
                          <w:lang w:bidi="hi-IN"/>
                        </w:rPr>
                        <w:t>Caught Being Good</w:t>
                      </w:r>
                    </w:p>
                  </w:txbxContent>
                </v:textbox>
                <v:path textpathok="t"/>
                <v:textpath on="t" fitshape="t" string="Caught Being Good" style="font-family:&quot;Calligrapher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2286000</wp:posOffset>
            </wp:positionV>
            <wp:extent cx="1410970" cy="1714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4572000</wp:posOffset>
            </wp:positionV>
            <wp:extent cx="141097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6858000</wp:posOffset>
            </wp:positionV>
            <wp:extent cx="1410970" cy="1714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3019425" cy="800100"/>
                <wp:effectExtent l="0" t="6350" r="4572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3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ligrapher" w:hAnsi="Calligrapher" w:eastAsia="Calligrapher" w:cs="Calligrapher"/>
                                <w:lang w:bidi="hi-IN"/>
                              </w:rPr>
                              <w:t>Caught Being Goo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53pt;margin-top:180pt;width:237.7pt;height:62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ligrapher" w:hAnsi="Calligrapher" w:eastAsia="Calligrapher" w:cs="Calligrapher"/>
                          <w:lang w:bidi="hi-IN"/>
                        </w:rPr>
                        <w:t>Caught Being Good</w:t>
                      </w:r>
                    </w:p>
                  </w:txbxContent>
                </v:textbox>
                <v:path textpathok="t"/>
                <v:textpath on="t" fitshape="t" string="Caught Being Good" style="font-family:&quot;Calligrapher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0</wp:posOffset>
                </wp:positionV>
                <wp:extent cx="3019425" cy="800100"/>
                <wp:effectExtent l="0" t="6350" r="4572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3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ligrapher" w:hAnsi="Calligrapher" w:eastAsia="Calligrapher" w:cs="Calligrapher"/>
                                <w:lang w:bidi="hi-IN"/>
                              </w:rPr>
                              <w:t>Caught Being Goo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53pt;margin-top:360pt;width:237.7pt;height:62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ligrapher" w:hAnsi="Calligrapher" w:eastAsia="Calligrapher" w:cs="Calligrapher"/>
                          <w:lang w:bidi="hi-IN"/>
                        </w:rPr>
                        <w:t>Caught Being Good</w:t>
                      </w:r>
                    </w:p>
                  </w:txbxContent>
                </v:textbox>
                <v:path textpathok="t"/>
                <v:textpath on="t" fitshape="t" string="Caught Being Good" style="font-family:&quot;Calligrapher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0</wp:posOffset>
                </wp:positionV>
                <wp:extent cx="3019425" cy="800100"/>
                <wp:effectExtent l="0" t="6350" r="45720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3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ligrapher" w:hAnsi="Calligrapher" w:eastAsia="Calligrapher" w:cs="Calligrapher"/>
                                <w:lang w:bidi="hi-IN"/>
                              </w:rPr>
                              <w:t>Caught Being Goo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53pt;margin-top:540pt;width:237.7pt;height:62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ligrapher" w:hAnsi="Calligrapher" w:eastAsia="Calligrapher" w:cs="Calligrapher"/>
                          <w:lang w:bidi="hi-IN"/>
                        </w:rPr>
                        <w:t>Caught Being Good</w:t>
                      </w:r>
                    </w:p>
                  </w:txbxContent>
                </v:textbox>
                <v:path textpathok="t"/>
                <v:textpath on="t" fitshape="t" string="Caught Being Good" style="font-family:&quot;Calligrapher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107690" cy="542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52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bidi="hi-IN"/>
                              </w:rPr>
                              <w:t>Caught Being Goo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42.8pt;width:244.65pt;height:42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 Antiqua" w:hAnsi="Book Antiqua" w:eastAsia="Book Antiqua" w:cs="Book Antiqua"/>
                          <w:lang w:bidi="hi-IN"/>
                        </w:rPr>
                        <w:t>Caught Being Good</w:t>
                      </w:r>
                    </w:p>
                  </w:txbxContent>
                </v:textbox>
                <v:path textpathok="t"/>
                <v:textpath on="t" fitshape="t" string="Caught Being Good" style="font-family:&quot;Book Antiqua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cs="Impact" w:ascii="Impact" w:hAnsi="Impact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80280</wp:posOffset>
            </wp:positionH>
            <wp:positionV relativeFrom="paragraph">
              <wp:posOffset>635</wp:posOffset>
            </wp:positionV>
            <wp:extent cx="1410970" cy="1714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73250" cy="15614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858000" cy="1938655"/>
                <wp:effectExtent l="14605" t="15240" r="146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540pt;height:152.65pt" coordorigin="-900,-180" coordsize="10800,3053">
                <v:rect id="shape_0" fillcolor="maroon" stroked="t" o:allowincell="f" style="position:absolute;left:-900;top:-180;width:10799;height:3052;mso-wrap-style:none;v-text-anchor:middle">
                  <v:fill o:detectmouseclick="t" type="solid" color2="#7fffff"/>
                  <v:stroke color="black" weight="28440" joinstyle="miter" endcap="flat"/>
                  <w10:wrap type="none"/>
                </v:rect>
                <v:line id="shape_0" from="2721,-180" to="2721,2872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141855</wp:posOffset>
                </wp:positionV>
                <wp:extent cx="6858000" cy="1938655"/>
                <wp:effectExtent l="14605" t="15240" r="1460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68.65pt;width:540pt;height:152.65pt" coordorigin="-900,3373" coordsize="10800,3053">
                <v:rect id="shape_0" fillcolor="maroon" stroked="t" o:allowincell="f" style="position:absolute;left:-900;top:3373;width:10799;height:3052;mso-wrap-style:none;v-text-anchor:middle">
                  <v:fill o:detectmouseclick="t" type="solid" color2="#7fffff"/>
                  <v:stroke color="black" weight="28440" joinstyle="miter" endcap="flat"/>
                  <w10:wrap type="none"/>
                </v:rect>
                <v:line id="shape_0" from="2721,3373" to="2721,6425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4398645</wp:posOffset>
                </wp:positionV>
                <wp:extent cx="6858000" cy="1938655"/>
                <wp:effectExtent l="14605" t="15240" r="1460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46.35pt;width:540pt;height:152.65pt" coordorigin="-900,6927" coordsize="10800,3053">
                <v:rect id="shape_0" fillcolor="maroon" stroked="t" o:allowincell="f" style="position:absolute;left:-900;top:6927;width:10799;height:3052;mso-wrap-style:none;v-text-anchor:middle">
                  <v:fill o:detectmouseclick="t" type="solid" color2="#7fffff"/>
                  <v:stroke color="black" weight="28440" joinstyle="miter" endcap="flat"/>
                  <w10:wrap type="none"/>
                </v:rect>
                <v:line id="shape_0" from="2721,6927" to="2721,9979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6703695</wp:posOffset>
                </wp:positionV>
                <wp:extent cx="6858000" cy="1938655"/>
                <wp:effectExtent l="14605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27.85pt;width:540pt;height:152.65pt" coordorigin="-900,10557" coordsize="10800,3053">
                <v:rect id="shape_0" fillcolor="maroon" stroked="t" o:allowincell="f" style="position:absolute;left:-900;top:10557;width:10799;height:3052;mso-wrap-style:none;v-text-anchor:middle">
                  <v:fill o:detectmouseclick="t" type="solid" color2="#7fffff"/>
                  <v:stroke color="black" weight="28440" joinstyle="miter" endcap="flat"/>
                  <w10:wrap type="none"/>
                </v:rect>
                <v:line id="shape_0" from="2721,10557" to="2721,13609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3086100" cy="685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32"/>
                                <w:szCs w:val="32"/>
                              </w:rPr>
                              <w:t>Congratulation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  <w:t>You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color w:val="FFCC00"/>
                                <w:sz w:val="32"/>
                                <w:szCs w:val="32"/>
                              </w:rPr>
                              <w:t>are a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40"/>
                                <w:szCs w:val="40"/>
                              </w:rPr>
                              <w:t xml:space="preserve"> “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  <w:t>Super Studen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243pt;height:54pt;mso-wrap-distance-left:9.05pt;mso-wrap-distance-right:9.05pt;mso-wrap-distance-top:0pt;mso-wrap-distance-bottom:0pt;margin-top:8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32"/>
                          <w:szCs w:val="32"/>
                        </w:rPr>
                        <w:t>Congratulation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  <w:t>You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color w:val="FFCC00"/>
                          <w:sz w:val="32"/>
                          <w:szCs w:val="32"/>
                        </w:rPr>
                        <w:t>are a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40"/>
                          <w:szCs w:val="40"/>
                        </w:rPr>
                        <w:t xml:space="preserve"> “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  <w:t>Super Studen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1645</wp:posOffset>
                </wp:positionH>
                <wp:positionV relativeFrom="paragraph">
                  <wp:posOffset>2281555</wp:posOffset>
                </wp:positionV>
                <wp:extent cx="2066290" cy="17233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Name: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Date: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Teacher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Reason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162.7pt;height:135.7pt;mso-wrap-distance-left:9.05pt;mso-wrap-distance-right:9.05pt;mso-wrap-distance-top:0pt;mso-wrap-distance-bottom:0pt;margin-top:17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Name: __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Date:  __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Teacher: 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Reason: 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4453255</wp:posOffset>
                </wp:positionV>
                <wp:extent cx="2066290" cy="18376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Name: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Date: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Teacher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Reason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162.7pt;height:144.7pt;mso-wrap-distance-left:9.05pt;mso-wrap-distance-right:9.05pt;mso-wrap-distance-top:0pt;mso-wrap-distance-bottom:0pt;margin-top:35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Name: __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Date:  __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Teacher: 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Reason: 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645</wp:posOffset>
                </wp:positionH>
                <wp:positionV relativeFrom="paragraph">
                  <wp:posOffset>6739255</wp:posOffset>
                </wp:positionV>
                <wp:extent cx="2066290" cy="18376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Name: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Date: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Teacher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Reason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162.7pt;height:144.7pt;mso-wrap-distance-left:9.05pt;mso-wrap-distance-right:9.05pt;mso-wrap-distance-top:0pt;mso-wrap-distance-bottom:0pt;margin-top:53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Name: __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Date:  __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Teacher: 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Reason: 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4355</wp:posOffset>
                </wp:positionH>
                <wp:positionV relativeFrom="paragraph">
                  <wp:posOffset>3195955</wp:posOffset>
                </wp:positionV>
                <wp:extent cx="3094990" cy="694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32"/>
                                <w:szCs w:val="32"/>
                              </w:rPr>
                              <w:t>Congratulation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  <w:b/>
                                <w:b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  <w:t>You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color w:val="FFCC00"/>
                                <w:sz w:val="32"/>
                                <w:szCs w:val="32"/>
                              </w:rPr>
                              <w:t>are a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40"/>
                                <w:szCs w:val="40"/>
                              </w:rPr>
                              <w:t xml:space="preserve"> “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  <w:t>Super Student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  <w:b/>
                                <w:b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243.7pt;height:54.7pt;mso-wrap-distance-left:9.05pt;mso-wrap-distance-right:9.05pt;mso-wrap-distance-top:0pt;mso-wrap-distance-bottom:0pt;margin-top:25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32"/>
                          <w:szCs w:val="32"/>
                        </w:rPr>
                        <w:t>Congratulations…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  <w:b/>
                          <w:b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  <w:t>You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color w:val="FFCC00"/>
                          <w:sz w:val="32"/>
                          <w:szCs w:val="32"/>
                        </w:rPr>
                        <w:t>are a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40"/>
                          <w:szCs w:val="40"/>
                        </w:rPr>
                        <w:t xml:space="preserve"> “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  <w:t>Super Student”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  <w:b/>
                          <w:b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5481955</wp:posOffset>
                </wp:positionV>
                <wp:extent cx="3094990" cy="6946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32"/>
                                <w:szCs w:val="32"/>
                              </w:rPr>
                              <w:t>Congratulation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  <w:b/>
                                <w:b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  <w:t>You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color w:val="FFCC00"/>
                                <w:sz w:val="32"/>
                                <w:szCs w:val="32"/>
                              </w:rPr>
                              <w:t>are a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  <w:t>“Super Student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  <w:b/>
                                <w:b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243.7pt;height:54.7pt;mso-wrap-distance-left:9.05pt;mso-wrap-distance-right:9.05pt;mso-wrap-distance-top:0pt;mso-wrap-distance-bottom:0pt;margin-top:43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32"/>
                          <w:szCs w:val="32"/>
                        </w:rPr>
                        <w:t>Congratulations…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  <w:b/>
                          <w:b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  <w:t>You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color w:val="FFCC00"/>
                          <w:sz w:val="32"/>
                          <w:szCs w:val="32"/>
                        </w:rPr>
                        <w:t>are a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  <w:t>“Super Student”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  <w:b/>
                          <w:b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4355</wp:posOffset>
                </wp:positionH>
                <wp:positionV relativeFrom="paragraph">
                  <wp:posOffset>7882255</wp:posOffset>
                </wp:positionV>
                <wp:extent cx="3094990" cy="6946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32"/>
                                <w:szCs w:val="32"/>
                              </w:rPr>
                              <w:t>Congratulation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  <w:b/>
                                <w:b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  <w:t>You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color w:val="FFCC00"/>
                                <w:sz w:val="32"/>
                                <w:szCs w:val="32"/>
                              </w:rPr>
                              <w:t>are a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  <w:t>“Super Student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  <w:b/>
                                <w:b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  <w:b/>
                                <w:color w:val="FFCC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243.7pt;height:54.7pt;mso-wrap-distance-left:9.05pt;mso-wrap-distance-right:9.05pt;mso-wrap-distance-top:0pt;mso-wrap-distance-bottom:0pt;margin-top:62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32"/>
                          <w:szCs w:val="32"/>
                        </w:rPr>
                        <w:t>Congratulations…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  <w:b/>
                          <w:b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  <w:t>You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color w:val="FFCC00"/>
                          <w:sz w:val="32"/>
                          <w:szCs w:val="32"/>
                        </w:rPr>
                        <w:t>are a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  <w:t>“Super Student”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  <w:b/>
                          <w:b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Calligrapher" w:ascii="Calligrapher" w:hAnsi="Calligrapher"/>
                          <w:b/>
                          <w:color w:val="FFCC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057400" cy="17145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Name: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Date: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Teacher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CC00"/>
                                <w:sz w:val="28"/>
                                <w:szCs w:val="28"/>
                              </w:rPr>
                              <w:t>Reason: 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162pt;height:135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Name: __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Date:  __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Teacher: ____________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FFCC00"/>
                          <w:sz w:val="28"/>
                          <w:szCs w:val="28"/>
                        </w:rPr>
                        <w:t>Reason: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ligrapher">
    <w:charset w:val="01"/>
    <w:family w:val="roman"/>
    <w:pitch w:val="default"/>
  </w:font>
  <w:font w:name="Impact">
    <w:charset w:val="00"/>
    <w:family w:val="swiss"/>
    <w:pitch w:val="variable"/>
  </w:font>
  <w:font w:name="Book Antiqua">
    <w:charset w:val="01"/>
    <w:family w:val="roman"/>
    <w:pitch w:val="default"/>
  </w:font>
  <w:font w:name="Calligraph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eather Humphre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37:00Z</dcterms:created>
  <dc:creator>Cathy Wright Dowd</dc:creator>
  <dc:description/>
  <cp:keywords/>
  <dc:language>en-US</dc:language>
  <cp:lastModifiedBy>Sarah Yerg</cp:lastModifiedBy>
  <dcterms:modified xsi:type="dcterms:W3CDTF">2010-12-05T20:25:00Z</dcterms:modified>
  <cp:revision>4</cp:revision>
  <dc:subject/>
  <dc:title>                                                                                                                   </dc:title>
</cp:coreProperties>
</file>